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hort Stories - Literary Devises</w:t>
        <w:tab/>
        <w:tab/>
        <w:t>Title: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oint of View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rotagonis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hat type of character is the Protagoni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ntagonis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escribe the set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ype of Conflic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escribe the main conflic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escribe the Climax of the Stor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ow does the Protagonist change over the course of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escribe the relationship between the title and the the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ow does the main conflict help to illustrate the the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ow does the climax help to illustrate the the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Give examples of each of the following literary terms in the story (use quotes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imil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Metapho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ersonific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ymbol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Foreshadowing (give both elements)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ron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mager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escribe the relationships between the class theme and the stor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04:00Z</dcterms:created>
  <dc:creator>Barry Janzen</dc:creator>
  <dc:description/>
  <dc:language>en-US</dc:language>
  <cp:lastModifiedBy>Barry Janzen</cp:lastModifiedBy>
  <dcterms:modified xsi:type="dcterms:W3CDTF">2010-02-04T03:05:00Z</dcterms:modified>
  <cp:revision>1</cp:revision>
  <dc:subject/>
  <dc:title>Short Stories - Literary Devises</dc:title>
</cp:coreProperties>
</file>